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Журнал «Маршрут проекта»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Фамилия, Имя 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Моя команда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Название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Участники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Девиз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Что моя команда будет делать для нахождения ответа основополагающего вопроса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Что будет результатом проекта?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Какие ресурсы команда будет использовать? (см. предложенный список ресурсов)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 xml:space="preserve">Что такое  комета?_____________________ 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Виды комет? 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Известные кометы? 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Составлен ли план исследования?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Какие ресурсы необходимы для проведения исследования?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Проблемный вопрос 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Гипотезы участников команды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1.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2.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3.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4.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Calibri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4327</Characters>
  <CharactersWithSpaces>422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7:12:00Z</dcterms:modified>
  <cp:revision>6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ter0k</vt:lpwstr>
  </property>
</Properties>
</file>